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spacing w:before="240" w:after="240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Support and enhance cooperation between CERTs and with other communities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909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P/01/12/TCD</w:t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financial lump sum offer for </w:t>
      </w:r>
      <w:r>
        <w:rPr>
          <w:rFonts w:cs="Arial" w:ascii="Arial" w:hAnsi="Arial"/>
          <w:b/>
          <w:sz w:val="22"/>
          <w:szCs w:val="22"/>
          <w:lang w:val="en-GB"/>
        </w:rPr>
        <w:t>LOT 1 and/or LOT 2 and/or LOT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74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O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T 1: Good practice guides for CERTs in addressing operational and legal/regulatory NIS aspects of cybercri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  <w:tr>
        <w:trPr>
          <w:trHeight w:val="1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T 2: Development and deployment of EISAS – pilot proj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lease provide your lump sum price for the total delivera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  <w:tr>
        <w:trPr>
          <w:trHeight w:val="15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993" w:hanging="993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T 3: CERT Inventory update &amp; upgr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lease provide your lump sum price for the total deliverab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sz w:val="16"/>
        <w:szCs w:val="16"/>
        <w:lang w:val="en-GB"/>
      </w:rPr>
    </w:pPr>
    <w:r>
      <w:rPr>
        <w:rFonts w:cs="Arial" w:ascii="Arial" w:hAnsi="Arial"/>
        <w:sz w:val="16"/>
        <w:szCs w:val="16"/>
      </w:rPr>
      <w:t xml:space="preserve">ENISA P/01/12/TCD:  </w:t>
      <w:tab/>
      <w:t>Support and enhance cooperation between CERTs and with other communitie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720" w:hanging="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586" w:leader="dot"/>
      </w:tabs>
      <w:ind w:left="284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54:00Z</dcterms:created>
  <dc:creator>Simone Balboni</dc:creator>
  <dc:description/>
  <dc:language>en-US</dc:language>
  <cp:lastModifiedBy>Domenico Costabile</cp:lastModifiedBy>
  <cp:lastPrinted>2009-08-19T12:52:00Z</cp:lastPrinted>
  <dcterms:modified xsi:type="dcterms:W3CDTF">2012-02-02T14:54:00Z</dcterms:modified>
  <cp:revision>2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